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r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Import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importación de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tion for Imported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bicación de imágenes import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Viewed Folder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r carpetas visualiz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rimi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P</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min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Inform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ción de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i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F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F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Counterclockwi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r en el sentido contrario a las agujas del reloj</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Clockwi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r en el sentido de las agujas del reloj</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 to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ar a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Grou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 grup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G</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rt Selection Within Grou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rtir selección interna del grup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Shift+I</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Shift+I</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 to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rt Selec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rtir selec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I</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I</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r A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rar to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Shift+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Shif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de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ultar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hide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ver a mostrar las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s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ta de carpe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endar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ta de calendari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B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rupar p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n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ngun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 (By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peta (Por nombr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 (By Date Crea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peta (Por fecha de cre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 (By Date Modifi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peta (Por fecha de modific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 Take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ño de obten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 Take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 de obten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Take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cha de obten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año de la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año de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áma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Typ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 de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ending So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n ascend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ending So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n descend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 Images B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nar imágenes p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 de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Modifi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cha de modific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facturer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 del fabrica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 del mode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 Folders B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nar carpetas p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 de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Crea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cha de cre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ter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trar vis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s Onl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ólo víde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s Onl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ólo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mbnail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atur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l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Year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rar vista anu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Month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rar vista mensu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Hidden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rar imágenes ocul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rá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war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ela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resh</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ualiz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ipulat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ipul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Edit Im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Editar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 Sh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ción de diapositiv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viar imágenes por correo electrón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ch Date Chan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fecha por lo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ize and Sa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tamaño y guard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ar 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Car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jeta de memori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DV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DV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 with External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rir con programa extern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External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 programa extern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ramien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date Databa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ualizar la base de dat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Media Check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ciar la búsqueda de sopor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Media Check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ener la búsqueda de sopor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yu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ftware Suppo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porte de softwar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Picture Motion Brows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rca de Picture Motion 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atic Correc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rección automátic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 Correc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rección del bril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u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ur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rpnes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tidez...</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e Cur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va de ton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eye Reduc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ción de ojos roj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mm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A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oducir to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ous Im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n anteri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Arr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echa izquier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xt Im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n sigui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Arr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echa derech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t Slide Sh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ir de la presentación de diapositiv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rl+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A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r com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mbnai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a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ns Focal Length</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ancia focal del objet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utter Spe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locidad del obturad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phragm Valu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or del diafragm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s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detal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Small Images Actual 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rar tamaño real de imágenes pequeñ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 Tre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Árbol de añ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 Tre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Árbol de mes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Version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versión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6 Sony Corpo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6 Sony Corporatio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p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censing Inf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ción de licenci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rted Format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s compatib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en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r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l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rimi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nter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impreso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n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reso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erti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iedad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er 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año del pape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les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 bord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er typ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 de pape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y Exif Pri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licar impresión Exi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nt option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ciones de impres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 the image until the print area is full (Part of the image may be cu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rcar imagen hasta que el área de impresión esté llena (puede que la imagen quede corta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í</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To A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í a to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To A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 to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details to display in folder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 detalles que se van a visualizar en la vista de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ib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aj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s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detal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viar imágenes por correo electrón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an e-mail message with the selected images attach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e un mensaje de correo electrónico con las imágenes seleccionadas adjun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año de la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d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avanza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tamañ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maximum image 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ecificar tamaño máximo de la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le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alar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quality leve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vel de calidad de la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um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attached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úmero de imágenes adjun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otal size of attachment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año total estimado de los archivos adjunt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lic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day of the week</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ía de inicio de la seman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ta por dí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display hours that have no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strar horas sin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ch Date Chan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fecha por lo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dates of all images to keep their time the same, relative to the selected im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fechas de todas las imágenes para mantener la hora con relación a la imagen selecciona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date by specifying a time interva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fecha especificando un intervalo tempor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ime forwar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elantar ho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ime back</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rasar ho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blec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l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rk area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Áreas oscur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re im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n ente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area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Áreas clar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as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as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rpnes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tidez</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u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ur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N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r aho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La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r más tard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your My Pictures folder and subfolders of My Pictures to the database as "viewed folder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e la carpeta Mis imágenes y las subcarpetas correspondientes en la base de datos como "carpetas visualiz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A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r com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in the same folder as the original fil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r en la misma carpeta que el archivo origin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 del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typ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 de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 Check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ramienta de búsqueda de sopor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media check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ciar la búsqueda de sopor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the Media Check Tool when Windows starts u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rir la Herramienta de búsqueda de soportes al iniciar Window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starting when Windows starts up, the Media Check Tool is always available to check for media, starting the next time you log on to the compu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 esta opción, la Herramienta de búsqueda de soportes siempre estará disponible para buscar soportes, a partir de la próxima vez que encienda el ordenad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show this message aga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volver a mostrar este mensaj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media check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ener la búsqueda de sopor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 Tone Cur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ar curva de ton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 A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blecer to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bic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edia - Memory Car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ar a soporte: Tarjeta de memori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 drive to export to.\nThe files will be exported in DCF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e la unidad a la que se va a exportar.\nLos archivos se exportarán en formato DC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i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da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úmero de archiv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size of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año total de archiv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space after expo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acio utilizado tras la export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r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source to import fro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e la fuente de import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Folders to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r carpetas para visualizarl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 folder you want to register, and click Register.\n\nNote: Images in both the selected folder and subfolders of the selected folder will be display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e la carpeta que desea registrar y haga clic en Registrar.\n\nNota: Aparecerán las imágenes tanto de la carpeta seleccionada como de las subcarpetas incluidas en ell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 Viewed Folder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ar carpetas visualiz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ing folders and images.\n\nTo confirm or remove folders, click Confirm Viewed Folders.\nNote: Registration can also be confirmed by selecting Settings on the Tools menu.</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o de carpetas e imágenes.\n\nPara confirmar o eliminar carpetas, haga clic en Confirmar carpetas visualizadas.\nNota: El registro también se puede confirmar seleccionando Configuración en el menú Herramien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n External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 un programa extern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s installed on this compu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as instalados en este equip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amin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and-line option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ciones de línea de coman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rted Image Format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s de imagen compatib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rted image format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s de imagen compatib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Only images taken or recorded with a Sony digital still camera or Sony digital video camera are supported for use with this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a: Con este programa sólo se pueden utilizar imágenes tomadas o grabadas con una cámara digital fija Sony o con una cámara de vídeo digital Sony.</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r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all messages that have been hidden by selecting "Do not show this message aga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rar todos los mensajes ocultos seleccionando "No volver a mostrar este mensaj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 hidden mess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blecer mensajes ocult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tion for temporary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bicación de archivos tempora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ed folder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petas visualiz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reg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folders to view their contents with this program.\nThis program displays images in registered folders and in subfolders of registered folders.\n\nYou cannot remove the folder selected as the "Location for Imported Images"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mm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o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pect rati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ación de aspect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eye Reduc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ción de ojos roj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ize and Sa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tamaño y guard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r 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file nam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nombres de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ing numb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úmero inici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ampl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jemp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l tamañ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maximum image 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ecificar el tamaño máximo de la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otal size of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año total estimado de los archiv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Sa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guard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mage has been edited. Do you want to save the chan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imagen se ha modificado. ¿Desea guardar los cambi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displa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ualización de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mbnail posi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ición de minia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enly space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ágenes espaciadas uniformem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 to display on thumbnail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ción que se muestra en las miniatur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s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ta de carpe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endar vie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ta de calendari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s display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lles visualiza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program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as extern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 external program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r programas extern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s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s imported by Picture Pack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petas importadas por Picture Packag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ous Image (Left Arr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n anterior (flecha izquier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xt Image (Right Arr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n siguiente (flecha derech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 Show (F1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ción de diapositivas (F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 In (+)</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rcar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 Out (-)</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ejar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t to Wind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justar a la ventan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ual Pixel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íxeles rea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Counterclockwi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r en sentido contrario a las agujas del reloj</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Clockwi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r en sentido de las agujas del reloj</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ore (Ctrl+Z)</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urar (Ctrl+Z)</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nt (Ctrl+P)</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rimir (Ctrl+P)</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ú</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Pause (En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oducir/Pausar (Intr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F7)</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ener (F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ting (F8)</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lenciar (F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ume Down (F9)</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jar volumen (F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ume Up (F1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ir volumen (F1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 (F8)</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ido (F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d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hac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hac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All/Pause (En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oducir todas/Pausar (Intr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t Slide Show (F1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ir de la presentación de diapositivas (F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 to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ar a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Picture Motion Browser because the Picture Motion Browser setup is runn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iniciar Picture Motion Browser porque se está ejecutando la instalación de Picture Motion 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ttings Initialization Tool is running. Quit the Settings Initialization Tool before starting the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Herramienta de inicialización de la configuración está abierta. Cierre esta herramienta antes de iniciar el program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 b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nar p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b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rupar p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 de program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m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miz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iz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0213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0213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UBrowserLOC.d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UBrowserLOC.dl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occurr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 desconoci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contrar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folder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contrar la carpeta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has already been open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ya está abiert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s' because you do not have access privileges for the fil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abrir '%s' porque no tiene privilegios de acceso para el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ave the file because the hard drive is fu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guardar el archivo porque el disco duro está llen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already exists. Do you want to replace 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ya existe. ¿Desea sustituir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is read-onl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es de sólo lec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mport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importar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lose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cerrar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lete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liminar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cannot be written 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scribir en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reate a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crear la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haracters "%s" cannot be used in the file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utilizar los caracteres "%s" en el nombre del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haracters "%s" cannot be used in the folder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utilizar los caracteres "%s" en el nombre de la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a file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riba un nombre para el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name is too long. Enter a shorter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 nombre del archivo es demasiado largo. Escriba un nombre más cort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use the same file name twice in the same folder, even if the file extensions are different.\r\nRename the fil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utilizar el mismo nombre de archivo dos veces en la misma carpeta, incluso si las extensiones de archivo son diferentes.\r\nCambie el nombre del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lete because you do not have access privileges for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liminar porque no tiene privilegios de acceso para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pecified file is missing or does not exis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 archivo especificado no se encuentra o no exis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lete because '%s' is read-onl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liminar porque '%s' es de sólo lec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browse the selected folder because you do not have access privileges for 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xplorar la carpeta seleccionada porque no tiene privilegios de acces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reate a folder because an invalid file name was enter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crear la carpeta porque ha escrito un nombre de archivo no váli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browse the selected file because you do not have access privileges for 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xplorar el archivo seleccionado porque no tiene privilegios de acces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emory error occurr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 en la memori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memory availabl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hay suficiente memoria disponibl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cess was canceled because a memory access error occurr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 ha cancelado el proceso porque se ha producido un error de acceso a la memori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s'.\r\nThe file may be corrup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abrir '%s'.\r\nEs posible que el archivo esté dañ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s'. The file format is not suppor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abrir '%s'. El formato de archivo no es compatibl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s' because it was taken with an unsupported camer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abrir '%s' porque se ha tomado con una cámara no compatibl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original file.\r\nIt may have been deleted or mov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contrar el archivo original.\r\nPuede que se haya eliminado o desplaz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the file. The image file may be corrup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abrir el archivo. El archivo de imagen podría estar dañ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uter's operating system is not supported by this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 sistema operativo del ordenador no es compatible con el program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uter's microprocessor is not supported by this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 microprocesador del ordenador no es compatible con el program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 '%s' does not exist.\r\nDo you want to create 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existe la carpeta '%s'.\r\n¿Desea crearl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start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ha podido iniciar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selected prin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contrar la impresora selecciona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management is not enabled in the printer.\r\nDo you want to continue print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ha habilitado la gestión del color en la impresora.\r\n¿Desea continuar imprimien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contain video data.\r\nVideo cannot be prin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unos de los archivos seleccionados contienen datos de vídeo.\r\nNo se puede imprimir el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nnot be prin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imprimir el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are RAW image files.\r\nRAW files cannot be printed.\r\nTo print them, use a RAW image development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unos de los archivos seleccionados son imágenes RAW.\r\nLos archivos RAW no se pueden imprimir.\r\nPara imprimirlos, utilice un programa de tratamiento de imágenes RAW.</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W image files cannot be printed.\r\nTo print them, use a RAW image development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s imágenes RAW no se pueden imprimir.\r\nPara imprimirlas, utilice un programa de tratamiento de imágenes RAW.</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aximum of %d files can be printed at a ti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ólo se puede imprimir un máximo de %d archivos a la vez.</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eration could not be performed on read-only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operación no ha podido realizarse en los archivos de sólo lec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eration could not be performed on files\r\nwhich you do not have access privile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operación no ha podido realizarse en los archivos\r\na los que no tiene privilegios de acces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eration could not be performed on the images\r\nthat do not have enough inform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operación no ha podido realizarse en las imágenes\r\nque no tienen información sufici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the selected images.\r\nA maximum of %d files can be open at a ti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ueden abrirse las imágenes seleccionadas.\r\nSólo se pueden abrir como máximo %d archivos a la vez.</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contain video data.\r\nVideo cannot be sent by e-mai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unos de los archivos seleccionados contienen datos de vídeo.\r\nNo puede enviarse vídeo por correo electrón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are RAW image files.\r\nRAW files cannot be sent by e-mai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unos de los archivos seleccionados son imágenes RAW.\r\nLos archivos RAW no se pueden enviar por correo electrón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nnot be sent by e-mai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uede enviarse vídeo por correo electrón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W image files cannot be sent by e-mai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s imágenes RAW no se pueden enviar por correo electrón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contain video data.\r\nVideo cannot be resiz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unos de los archivos seleccionados contienen datos de vídeo.\r\nNo puede cambiarse el tamaño del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are RAW image files.\r\nRAW files cannot be resiz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unos de los archivos seleccionados son imágenes RAW.\r\nNo se puede cambiar el tamaño de los archivos RAW.</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nnot be resiz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uede cambiarse el tamaño del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W image files cannot be resiz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cambiar el tamaño de las imágenes RAW.</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esize files for which you do not have write privile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uede cambiarse el tamaño de los archivos para los que no tiene privilegios de escri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contain video data.\r\nVideo cannot be rota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unos de los archivos seleccionados contienen datos de vídeo.\r\nNo puede rotarse el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nnot be rota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uede rotarse el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otate non-supported format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rotar los archivos de formatos no compatib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otate because the file format is not suppor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rotar porque el formato de archivo no es compatibl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otate image files for which you do not have write privile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ueden rotarse los archivos de imagen para los que no tiene privilegios de escri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otate this image file because you do not have write privile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uede girar este archivo de imagen porque no tiene derechos de escri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only images are selected.\r\nAre you sure you want to rotate the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 seleccionado imágenes de sólo lectura.\r\n¿Está seguro de que desea girarl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mage file is read-only.\r\nAre you sure you want to rotate 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e archivo de imagen es de sólo lectura.\r\n¿Está seguro de que desea girar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end to the Recycle Bin because you do not have access privileges for this image fil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viar a la Papelera de reciclaje porque no tiene privilegios de acceso a este archivo de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files for which you do not have access privileges cannot be sent to the Recycle B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uede enviar a la Papelera de reciclaje los archivos de imagen para los que no tiene privilegios de acces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is read-only. Are you sure you want to send it to the Recycle B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es de sólo lectura. ¿Está seguro de que desea enviarlo a la Papelera de reciclaj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or its related files are read-only. Are you sure you want to send them to the Recycle B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o sus archivos relacionados son de sólo lectura. ¿Está seguro de que desea enviarlos a la Papelera de reciclaj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images will be hidden.\r\n\r\n\r\nNote: You can show hidden images by selecting "Show Hidden Images" from the "View" menu.</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 ocultarán las imágenes seleccionadas.\r\n\r\n\r\nNota: Puede mostrar las imágenes ocultas seleccionando "Mostrar imágenes ocultas" del menú "V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is already register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ya está registr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delete the management information for all images in '%s' and in subfolders of this folder from the database? \r\nThe images themselves will not be deleted from your compu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á seguro de que desea eliminar de la base de datos la información de gestión de todas las imágenes\r\nincluidas en '%s' y en sus subcarpetas? \r\nLas imágenes propiamente dichas no se eliminarán de su equip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only images are selected.\r\nAre you sure you want to change the dat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 seleccionado imágenes de sólo lectura.\r\n¿Está seguro de que desea cambiar la fech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ates of one or more files could not be changed.\r\nYou may not have write privileges for the files, or the files may be corrup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han podido modificarse las fechas de uno o más archivos.\r\nEs posible que no tenga privilegios de escritura para los archivos o que estén daña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stop updating?\r\nInformation updated up to this point has already been added to the databa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á seguro de que desea detener la actualización?\r\nLa información actualizada hasta el momento ya se ha incorporado a la base de dat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search for images in the viewed folders and subfolders of the viewed folders again to update the database?\r\n\r\nNote: This process may take 10 minutes or long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ea buscar imágenes en las carpetas visualizadas y sus subcarpetas otra vez para actualizar la base de datos?\r\n\r\nNota: Este proceso puede tardar 10 minutos o incluso más tiemp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egister an entire dri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registrar una unidad compl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egister additional external programs. The maximum programs that can be registered is %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registrar programas externos adicionales. El número máximo de programas que se pueden registrar es %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specified program.\r\nDo you want to remove this program from the external program lis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encuentra el programa especificado.\r\n¿Desea quitar este programa de la lista de programas extern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detect the selected media.\r\nCheck that the memory card/device is connected to the computer and turned on, and try aga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detecta el soporte seleccionado.\r\nCompruebe que la tarjeta o el dispositivo de memoria está conectado y encendido, e inténtelo de nue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images will not fit on the media.\r\nReduce the number of images to be writte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s imágenes seleccionadas no caben en el soporte.\r\nReduzca el número de imágenes que desea grab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ple images are selected. Select a vide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 seleccionado varias imágenes. Seleccione un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video is selec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ha seleccionado ningún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images will not be converted because they are in file formats that cannot be conver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convertir algunas de las imágenes seleccionadas porque tienen un formato de archivo que no permite la convers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onoci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view images, you must register the folders containing the images as "viewed folders."\r\nYou can register folders by clicking the "Register Folders to View" button on the toolbar of the main wind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 ver las imágenes, debe registrar las carpetas donde se encuentran estas imágenes como "carpetas visualizadas".\r\nPuede registrar las carpetas haciendo clic en el botón "Registrar carpetas visualizadas" de la barra de herramientas de la ventana princip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image file '%s'. \r\nDo you want to delete the management information for this file from the databa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contrar el archivo de imagen '%s'. \r\n¿Desea eliminar la información de gestión de este archivo de la base de dat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viewed folder '%s'. \r\nDo you want to delete the management information for this folder and for any images in subfolders of this folder from the databa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contrar la carpeta visualizada '%s'. \r\n¿Desea eliminar la información de gestión de esta carpeta y de cualquier imagen de las subcarpetas de la base de dat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 driv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dad desconoci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ing all images to the database may take 10 minutes or longer.\r\nAre you sure you want to continue?\r\n\r\nNote: You can work in the program during the registration proces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 registro de todas las imágenes en la base de datos puede tardar 10 minutos o más.\r\n¿Está seguro de que desea continuar?\r\n\r\nNota: Puede seguir trabajando con el programa mientras tiene lugar el proceso de registr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viewed folders have been added to the list.\r\nIn some cases, it may take 10 minutes or longer for the folders to be registered and for the images to appear.\r\n\r\nNote: You can work in the program during the registration proces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 han agregado a la lista nuevas carpetas visualizadas.\r\nEn algunos casos, el registro de las carpetas y la visualización de las imágenes puede tardar hasta 10 minutos.\r\n\r\nNota: puede utilizar el programa durante el proceso de registr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view images, you must register the folders containing the images as "viewed folders."\r\nClick "Register Folders to View" to register folder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 ver las imágenes, debe registrar las carpetas donde se encuentran estas imágenes como "carpetas visualizadas".\r\nHaga clic en "Registrar carpetas visualizadas" para registras nuevas carpe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r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ing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ndo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print the selected %d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á seguro de que desea imprimir las %d imágenes seleccion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ing to Pri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ando para imprimi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wa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er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send the selected %d image files to the Recycle Bin?\r\nNote: Any related files are also sent to the Recycle B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á seguro de que desea enviar los %d archivos de imagen seleccionados a la Papelera de reciclaje?\r\nNota: Cualquier otro archivo relacionado también se enviará a la Papelera de reciclaj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send '%s' to the Recycle Bin?\r\nNote: Any related files are also sent to the Recycle B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á seguro de que desea enviar '%s' a la Papelera de reciclaje?\r\nNota: Cualquier otro archivo relacionado también se enviará a la Papelera de reciclaj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s'. \r\nDo you want to delete the management information for this image from the databa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encuentra '%s'. \r\n¿Desea eliminar la información de gestión de esta imagen de la base de dat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ly related files of '%s' exist.\r\nDo you want to send the related files to the Recycle B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ólo existen archivos relacionados de '%s'.\r\n¿Desea enviar los archivos relacionados a la Papelera de reciclaj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a file to proces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contrar ningún archivo para proces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already exists in the output folder.\r\nDo you want to replace 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ya existe en la carpeta de salida.\r\n¿Desea sustituir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ando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min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of %s was skipp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 ha omitido el procesamiento de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processing comple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amiento termin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ing Folders with the Databa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ndo carpetas en la base de dat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sión en curs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replace 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ea sustituir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is read-only.\r\nTo save, click OK, select Save As from the Save menu, and save the file with a new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es de sólo lectura.\r\nPara guardarlo, haga clic en Aceptar, seleccione la opción "Guardar como" del menú Guardar y guarde el archivo con un nombre distint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is registered.\r\n\r\nTo view images, you must register the folders containing the images as "viewed folders."\r\nYou can register folders by clicking the "Register Folders to View" button on the toolbar of the main window.\r\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está registrado.\r\n\r\nPara ver las imágenes, debe registrar las carpetas donde se encuentran estas imágenes como "carpetas visualizadas".\r\nPuede registrar las carpetas haciendo clic en el botón "Registrar carpetas visualizadas" de la barra de herramientas de la ventana principal.\r\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images will not be exported because they are in formats that cannot be exported.\r\nOnly JPEG files supporting Exif can be expor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unas de las imágenes no se exportarán porque su formato no se puede exportar.\r\nSólo se pueden exportar los archivos JPEG compatibles con Exi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s in formats that cannot be exported are selected.\r\nOnly JPEG files supporting Exif can be expor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 seleccionado imágenes con un formato que no se puede exportar.\r\nSólo se pueden exportar los archivos JPEG compatibles con Exi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written to the media, the files will be renamed using the DCF sequential number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ando los archivos se graben en el soporte, éstos recibirán un nombre de acuerdo con el formato DCF de números secuencia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s las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 Show Controll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ador de la presentación de diapositiv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tion to import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bicación para importar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pet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enda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endari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stric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 restriccio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rict to the original rati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ringir a la relación origin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6</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6</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m to Portra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tar verticalm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m to Landscap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tar horizontalm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im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r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hivos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F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hivos SR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F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SR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F</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2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hivos SR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2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SR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hivos JPEG</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JPEG</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G</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FF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hivos TIF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FF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TIF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F</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hivos MPEG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MPEG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G</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 Burs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 ráfag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z</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ybrid Rec</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b híbri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Small (320 x 32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pequeño (320 x 32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Medium (640 x 64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mediano (640 x 64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Large (1280 x 128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grande (1280 x 128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d Original Im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viar imagen origin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r Settings (JPEG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l usuario (formato JPEG)</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ic Quality (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idad básica (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ic Quality (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idad básica (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 Quality (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idad media (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 Quality (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idad media (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Quality (5)</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idad alta (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Quality (6)</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idad alta (6)</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Manuall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ecificar manualm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n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ngun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iginal File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 del archivo origin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quential Number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úmeros secuencia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a File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riba un nombre para el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inform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ción del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f inform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ción Exi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inform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ción de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PS inform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os del GP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culating estimated time remain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culando el tiempo resta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ime remaining: %d sec.</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empo restante estimado: %d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ime remaining: %d m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empo restante estimado: %d mi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ime remaining: %d h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empo restante estimado: %d h.</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ime remaining: %d hr. %d m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empo restante estimado: %d h %d mi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take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empo utiliz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bre del arch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width</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chura de la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heigh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tura de la image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ient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ient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ns open F valu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or F de apertura del objet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sure correction valu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or de corrección de la exposi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sure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a de exposi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tometry mod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o de fotometrí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ite balance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l balance de blanc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ite balance mod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o de balance de blanc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mod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o de flash</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spac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acio cromát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ene capture typ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 de captura de escen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reproduc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oducción cromátic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bic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añ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if vers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Exi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úmero de archiv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odec</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ódec de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frame rat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locidad de reproducción de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aspect rati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ación de aspecto de víde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 codec</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ódec de audi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audio channel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úmero de canales de audi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tiliz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us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utiliz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activ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ced flash</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forz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flash</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 flash</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 mod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o automát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2.%3.%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2°  %3' %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camera inform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hay información de cáma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queñ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r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nd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rges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más grand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es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más pequeñ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Brows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orador de archiv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e una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ánd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180 degre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r [+180 gra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90 degre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r [+90 gra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90 degre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r [-90 gra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GB</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GB</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obeRGB</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obeRGB</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 exposur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sición manu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AE(Auto Exposur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ar AE (autoexposi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erture priorit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oridad de apertu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utter speed priorit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oridad de la velocidad del obturad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ive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a creat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e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a activ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ra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tic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dscap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rizont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er weigh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nderada al centr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ntu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 spo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puntu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 patter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aluativ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a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ci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r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sourc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entes de ilumin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átic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ligh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z diurn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uoresce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uoresc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andesce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andesc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bl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d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b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 light fluoresce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uorescente luz diurn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 white fluoresce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uorescente blanco diurn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ol white fluoresce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uorescente blanco frí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rm white fluoresce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uorescente blanco cáli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light 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z estándar 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light B</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z estándar B</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light C</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z estándar C</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55</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5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65</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6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75</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7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5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 studio tungste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ngsteno IS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light sourc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ras fuentes de luz</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ite balanc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de blanc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iligh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púscul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PS tag vers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de la etiqueta de GP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titud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titu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itud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itu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u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ch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ett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la cáma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vi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ívi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ob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ob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d:%02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d:%02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d:%02d:%02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d:%02d:%02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 %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 %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 / %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f / %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x %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x %d</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camera or media that includes the images you want to import into the compu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e la cámara o el soporte donde se encuentran las imágenes que desee importar al ordenad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 to be impor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peta para impor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in a new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r en una carpeta nuev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in the existing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ardar en la carpeta exist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Settings - Digital Still Camera (DCF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r importación: Cámara digital fija (Formato DC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import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import duplicat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importar duplica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images from media after they are imported to a compu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minar las imágenes del soporte después de importarlas al ordenad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 detection settings (available when media checking is enabl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para la detección de soportes (disponible si se activa la comprobación de sopor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import confirmation dialog box</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rar cuadro de diálogo de confirmación de la import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importing images automaticall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ciar la importación de imágenes automáticamen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images automatically into a new folder named for the import dat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e las imágenes automáticamente a una carpeta nueva cuyo nombre sea la fecha de import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ing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ando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Settings - Location for Imported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importación: Ubicación de imágenes import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tion for imported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bicación de imágenes import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ly folders registered as "viewed folders" can be selec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ólo se pueden seleccionar las carpetas registradas como "carpetas visualiz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cause media management information cannot be written, \nthe same images will be imported next time,\neven if you select the "Do not import duplicates" op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información sobre administración de soportes no puede escribirse, \npor lo que la próxima vez se importarán las mismas imágenes,\nincluso si selecciona la opción "No importar duplica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delete images from the media because it is set to write-protec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eliminar las imágenes del soporte porque la opción de protección contra escritura está activad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delete images from the media because it is set to write-protected.\n\nBecause media management information cannot be written, \nthe same images will be imported next time,\neven if you select the "Do not import duplicates" op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eliminar las imágenes del soporte porque la opción de protección contra escritura está activada.\n\nnDado que la información sobre administración de soportes no puede escribirse, \nla próxima vez se importarán las mismas imágenes,\nincluso si selecciona la opción "No importar duplica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import images because the Picture Motion Browser setup program is runn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importar imágenes porque el programa de instalación de Picture Motion Browser se está ejecutan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ttings Initialization Tool is running.\nQuit the Settings Initialization Tool before starting the progr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Herramienta de inicialización de la configuración está abierta.\nCierre esta herramienta antes de iniciar el program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source media for import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encontrar el soporte de origen que se desea import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new images were foun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han encontrado imágenes nuev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delete the imported images\nfrom the camera or medi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a que desea eliminar las imágenes importadas\nde la cámara o del sopor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following folder for image import:\n\n'%s'\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encuentra la siguiente carpeta para la importación:\n\n'%s'\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media or camer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encuentra el soporte o la cámar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already exists.\nDo you want to import images to this fold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ya existe.\n¿Desea importar imágenes a esta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lder name is too long. Enter a shorter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 nombre de la carpeta es demasiado largo. Escriba un nombre más cort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folder na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riba un nombre de carpet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Imag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minar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ing imported images from the medi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minando imágenes importadas del sopor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lete protected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n eliminar los archivos protegido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Still Camera (DCF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ámara digital fija (Formato DC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Still Camera (DCF Forma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ámara digital fija (Formato DCF)</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is option when importing pictures or video taken with a Cyber-shot or pictures on a Memory Stick taken with a Handycam.</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e esta opción para importar imágenes o vídeo tomado con una cámara Cyber-shot, o fotografías de un Memory Stick tomadas con una cámara Handycam.</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F Importer</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F Import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UDCFImporterLOC.d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UDCFImporterLOC.dl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Settings Initialization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rca de la Herramienta de inicialización de la configur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Settings Initialization Tool Version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ramienta de inicialización de la configuración de Picture Motion Browser versión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Settings Initialization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ramienta de inicialización de la configuración de Picture Motion 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processes you want to perform, and click Sta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e los procesos que desea ejecutar y haga clic en Inici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ore the program to its default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urar la configuración predeterminada del program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emporary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minar archivos tempora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speed up image display, delete all temporary fil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 agilizar la visualización de las imágenes, elimine todos los archivos temporal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 user-specific start-up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blecer la configuración de inicio específica del usuari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s the start-up settings, such as the size and position of the main wind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blece la configuración de inicio, como el tamaño y la posición de la ventana princip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cia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Picture Motion Browser Settings Initialization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rca de la Herramienta de inicialización de la configuración de Picture Motion 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restore the program to its default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á seguro de que desea restaurar la configuración predeterminada del programa?</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run the following proces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á seguro de que desea ejecutar el siguiente proces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is running. Quit Picture Motion Browser before using the Picture Motion Browser Settings Initialization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se está ejecutando. Cierre Picture Motion Browser antes de utilizar la Herramienta de inicialización de la configuración de Picture Motion 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Settings Initialization Tool because the Picture Motion Browser setup is running.</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se puede iniciar la Herramienta de inicialización de la configuración porque se está ejecutando el programa de instalación de Picture Motion 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aurar la configuración original del programa. \nLos archivos de imagen almacenados en el ordenador no se eliminarán. \nPara ver de nuevo las imágenes, registre las carpetas que contengan dichas imágenes haciendo clic en el botón "Registrar carpetas para visualizarlas" en la barra de herramientas de la ventana principa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 comple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o terminad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 Initialization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 Initialization Too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UInitLOC.d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UInitLOC.dl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import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 Check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búsqueda de sopor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Media Check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rca de la Herramienta de búsqueda de soport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Media Check Tool Version %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de la herramienta de búsqueda de soportes de Picture Motion Browser %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 Check Setting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ación de Media Check</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Media Check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ramienta de búsqueda de soportes de Picture Motion Browse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s media checking.\nThe Import images window appears automatically when media with images is detected.</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cia la búsqueda de soportes.\nLa ventana Importar imágenes aparece automáticamente cuando se detecta un soporte con imágene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 Check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 Check Too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UVolumeWatcherLOC.d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UVolumeWatcherLOC.dl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can be run by Computer Administrators only.\nPlease contact your system administrator or log off and log on again using a Computer Administrator accoun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ólo los usuarios con privilegios de administrador pueden ejecutar este programa.\nPóngase en contacto con el administrador del sistema o cierre la sesión e inicie una nueva como administrador.</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erating system version on your computer is not supported by this program.\nThe setup will now exi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 versión del sistema operativo de este ordenador no es compatible con este programa.\nLa instalación se cerrará.</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quit all programs related to %s and start the setup agai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erre todos los programas relacionados con %s y abra de nuevo la instal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ber-shot Viewer is installed.\nCyber-shot Viewer will be upgraded to Picture Motion Browser, which \noffers a variety of new and improved featur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ber-shot Viewer está instalado.\nCyber-shot Viewer se actualizará a Picture Motion Browser, que \nofrece funciones nuevas y mejor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Motion Browser is already installed.\nPicture Motion Browser will be updated with new and improved feature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ber-shot Viewer ya está instalado.\nPicture Motion Browser se actualizará con funciones nuevas y mejoradas.</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 Initialization Too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ramienta de inicialización de la configuració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rt</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por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duct Regist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llShield Resource D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llShield Resource DLL</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913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100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llShield Resourc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llShield Resourc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5 Sony Corpo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5 Sony Corporatio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52:00Z</dcterms:created>
  <dc:creator>sadabam</dc:creator>
  <dc:description/>
  <dc:language>en-US</dc:language>
  <cp:lastModifiedBy>sadabam</cp:lastModifiedBy>
  <dcterms:modified xsi:type="dcterms:W3CDTF">2006-02-14T08:38:00Z</dcterms:modified>
  <cp:revision>11</cp:revision>
  <dc:subject/>
  <dc:title/>
</cp:coreProperties>
</file>